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39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ptop (1 szt.) dla Działu Infrastruktury Informatycz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Zestaw komputerowy (1 szt.) dla Działu Infrastruktury Informatycz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 Komputerowy (3 szt.) dla Działu Infrastruktury Informatycz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estaw komputerowy ( 1 szt.) obejmujący: komputer stacjonarny, kopiarko-drukarko skaner sieciowy, skaner stacjonarny, skaner ręczny dla Zakładu Luminescencji i Biofotonik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 komputerowy ( 1 szt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Skaner komputerowy stacjonarny ( 1 szt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Skaner komputerowy ręczny (mobilny) ( 1 szt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Kopiarka-drukarka-skaner sieciowa ( 1 szt.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kran dla Instytutu Fiz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3:00Z</dcterms:created>
  <dc:creator>Małgorzata Strąk</dc:creator>
  <dc:description/>
  <cp:keywords/>
  <dc:language>en-US</dc:language>
  <cp:lastModifiedBy>bczerwinska</cp:lastModifiedBy>
  <cp:lastPrinted>2014-11-26T14:47:00Z</cp:lastPrinted>
  <dcterms:modified xsi:type="dcterms:W3CDTF">2014-11-27T12:00:00Z</dcterms:modified>
  <cp:revision>7</cp:revision>
  <dc:subject/>
  <dc:title/>
</cp:coreProperties>
</file>